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ПРЕДСЕДАТЕЛЯМ ТУРИСТСКИХ КЛУБ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</w:t>
      </w:r>
      <w:r>
        <w:rPr>
          <w:b/>
          <w:bCs/>
        </w:rPr>
        <w:t xml:space="preserve">МУНИЦИПАЛЬНЫХ ОБРАЗ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СВЕРДЛ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Heading1"/>
        <w:rPr/>
      </w:pPr>
      <w:r>
        <w:rPr/>
        <w:t>О Т Ч Е Т  за 2012 год</w:t>
      </w:r>
    </w:p>
    <w:p>
      <w:pPr>
        <w:pStyle w:val="2"/>
        <w:rPr/>
      </w:pPr>
      <w:r>
        <w:rPr/>
        <w:t xml:space="preserve">Туристский клуб (клуб туристов) </w:t>
      </w:r>
    </w:p>
    <w:p>
      <w:pPr>
        <w:pStyle w:val="2"/>
        <w:rPr/>
      </w:pPr>
      <w:r>
        <w:rPr/>
        <w:t>город, название  клуба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0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Количество штатных работников, ответственных за спортивный туриз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Если платили зарплату инструкторам клуба из бюджета, прошу указать сумму за год (новые требования статотче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Численность   занимающихся спортивным туризмом (сюда входят участники ПВД + участники категорийных походов + участники соревнований по тур.многоборью, участники слетов и пр. мероприят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Количество присвоенных спортивных разрядов по туристскому многоборью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юношеские разряды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3 разряд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2 разряд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1 разряд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КМС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М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Количество подготовленных судей по спорту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Количество проведенных семинаров по подготовке общественных туристских кадров  ( в приложении перечислить   название семинаров и обязательно указать количество участников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Количество подготовленных туристских кадров ( 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Количество соревнований по  туристскому многоборью с обязательным количеством участников (в приложении перечислить название соревнований и кол-во участников в каждо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туристских слетов (в приложении указать перечень и кол-во участни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Другие мероприятия по туризму (перечислить: конкурсы, вечера, спартакиады, фестивали и пр./ указать количество участни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Количество организованных туристских лагерей (в приложении указать, где и когда проводились, указать обязательно количество участни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Если было какое-то финансирование на мероприятия  из бюджета, указать сум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ВНИМАНИЕ!  КРОМЕ ЭТОЙ ФОРМЫ НЕ ЗАБУДЬТЕ ВКЛЮЧИТЬ В ОТЧЕТ  ПРИЛОЖЕНИЯ из пунктов 6,8,9,10,1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седатель клуба                                                                    /_______________________/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0:12:00Z</dcterms:created>
  <dc:creator>User</dc:creator>
  <dc:description/>
  <cp:keywords/>
  <dc:language>en-US</dc:language>
  <cp:lastModifiedBy>Татьяна</cp:lastModifiedBy>
  <cp:lastPrinted>2011-11-21T14:55:00Z</cp:lastPrinted>
  <dcterms:modified xsi:type="dcterms:W3CDTF">2012-11-20T09:23:00Z</dcterms:modified>
  <cp:revision>10</cp:revision>
  <dc:subject/>
  <dc:title>       ПРЕДСЕДАТЕЛЯМ ТУРИСТСКИХ КЛУБОВ </dc:title>
</cp:coreProperties>
</file>